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44</w:t>
        <w:tab/>
        <w:t>g.</w:t>
        <w:tab/>
        <w:t>Form: Notice to Buyer of Public Re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44-1</w:t>
        <w:tab/>
        <w:t>Notice to buyer of public re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intend to sell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sold to you under </w:t>
      </w:r>
      <w:r>
        <w:rPr>
          <w:bCs/>
        </w:rPr>
        <w:t>_ _[</w:t>
      </w:r>
      <w:r>
        <w:rPr>
          <w:bCs/>
          <w:iCs/>
        </w:rPr>
        <w:t>identify contract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 xml:space="preserve">]_ _ </w:t>
      </w:r>
      <w:r>
        <w:rPr/>
        <w:t>in a public sale. In addition to our rights with respect to the sale, we reserve all other rights and remedies we may have under the California Commercial Code or otherwi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7</dc:title>
</cp:coreProperties>
</file>